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11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01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01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11-28.0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11-28.0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1-31.03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1-31.03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11-30.04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2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1 fil</w:t>
      </w:r>
      <w:r>
        <w:rPr/>
        <w:t>ă, conține 7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26T05:49:00Z</dcterms:modified>
  <cp:revision>65</cp:revision>
  <dc:subject/>
  <dc:title>Primăria Comunei Corbeni</dc:title>
</cp:coreProperties>
</file>